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</w:t>
      </w:r>
      <w:r>
        <w:rPr>
          <w:rFonts w:eastAsia="Arial" w:cs="Calibri Light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Analytické, technické váhy a predvážky (laboratórne váhy) pre rôzne rozpätie a presnosť váženia</w:t>
      </w:r>
      <w:r>
        <w:rPr>
          <w:rFonts w:eastAsia="Arial" w:cs="Calibri Light" w:ascii="Arial Narrow" w:hAnsi="Arial Narrow"/>
          <w:b/>
          <w:sz w:val="24"/>
          <w:szCs w:val="24"/>
        </w:rPr>
        <w:t>“</w:t>
      </w:r>
      <w:r>
        <w:rPr>
          <w:rFonts w:cs="Arial Narrow" w:ascii="Arial Narrow" w:hAnsi="Arial Narrow"/>
          <w:b/>
          <w:sz w:val="22"/>
          <w:szCs w:val="22"/>
        </w:rPr>
        <w:t xml:space="preserve"> (ID zákazky 68285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20" w:hanging="0"/>
        <w:contextualSpacing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Predmetom zákazky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je zakúpenie presných meradiel pre stanovenie hmotnosti látok. V predmete zákazky ide o nákup a obmenu zastaraných alebo nefunkčných pomocných laboratórnych prístrojov.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20" w:hanging="0"/>
        <w:contextualSpacing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ind w:left="709" w:hanging="709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 xml:space="preserve">V prípade analytických váh je zámerom použitie v podmienkach laboratória, v prípade technických váh a predvážok aj v podmienkach výjazdu. Analytické váhy sú určené pre stanovenia na princípe gravimetrie s analytickou presnosťou alebo prípravu návažky malého množstva chemickej látky. Predvážky sú určené na stanovenie hmotnosti väčšieho množstva látky alebo vzorky pri ich spracovaní a príprave na analýzu alebo pri dokumentovaní malospotrebiteľských balení in natura s určením hmotnosti brutto. Tri kusy technických váh sú určené pre stanovenie hmotnosti objemných predmetov a veľkých balení (napr. bandaska a podobné objemné nádoby) s určením hmotnosti brutto. </w:t>
      </w:r>
    </w:p>
    <w:p>
      <w:pPr>
        <w:pStyle w:val="Normal"/>
        <w:ind w:left="709" w:hanging="709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38000000-5         Laboratórne, optické a presné prístroje a vybavenie (s výnimkou skiel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38300000-8         Meracie prístroj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38311100-9         Elektronické analytické váh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>38311200-0         Elektronické technické váh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60000000-8  </w:t>
        <w:tab/>
        <w:t>Dopravné služby (bez prepravy odpadu)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highlight w:val="yellow"/>
          <w:lang w:val="sk-SK"/>
        </w:rPr>
      </w:pP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>montáž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, plne funkčný a v kompletnom stave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 xml:space="preserve">je: </w:t>
      </w:r>
      <w:r>
        <w:rPr>
          <w:rFonts w:cs="Arial Narrow" w:ascii="Arial Narrow" w:hAnsi="Arial Narrow"/>
          <w:color w:val="000000"/>
          <w:sz w:val="22"/>
          <w:szCs w:val="22"/>
          <w:lang w:val="sk-SK"/>
        </w:rPr>
        <w:t>do 60 dní odo dňa nadobudnutia účinnosti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k-SK"/>
        </w:rPr>
        <w:t>Kúpnej zmluv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Miesta dodania: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e každé jedno pracovisko kontrolného chemického laboratória civilnej ochrany  sekcie krízového riadenia Ministerstva vnútra Slovenskej republiky, a to po jednom kuse z každého typu váh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/>
        </w:rPr>
        <w:t xml:space="preserve">Kontrolné chemické laboratórium  civilnej ochrany v Nitre, </w:t>
        <w:br/>
        <w:t xml:space="preserve">Plynárenská 25, 949 01 Nitra; 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/>
        </w:rPr>
        <w:t xml:space="preserve">Kontrolné chemické laboratórium civilnej ochrany v Slovenskej Ľupči, </w:t>
        <w:br/>
        <w:t xml:space="preserve">Príboj 559, 976 13 Slovenská Ľupča; 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/>
      </w:pPr>
      <w:r>
        <w:rPr>
          <w:rFonts w:cs="Arial Narrow" w:ascii="Arial Narrow" w:hAnsi="Arial Narrow"/>
          <w:color w:val="000000"/>
          <w:sz w:val="22"/>
          <w:szCs w:val="22"/>
          <w:lang w:val="sk-SK"/>
        </w:rPr>
        <w:t xml:space="preserve">Kontrolné chemické laboratórium civilnej ochrany v Jasove,  </w:t>
        <w:br/>
        <w:t>Ku kachličkárni 653/9, 044 23 Jasov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20" w:hanging="0"/>
        <w:contextualSpacing/>
        <w:rPr>
          <w:rFonts w:ascii="Arial Narrow" w:hAnsi="Arial Narrow" w:cs="Arial Narrow"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  <w:r>
        <w:rPr>
          <w:rFonts w:cs="Arial Narrow" w:ascii="Arial Narrow" w:hAnsi="Arial Narrow"/>
          <w:sz w:val="22"/>
          <w:szCs w:val="22"/>
        </w:rPr>
        <w:t xml:space="preserve"> Táto detailná technická špecifikácia sa stane prílohou č. 1 zmluvy uzavretej medzi verejným obstarávateľom a úspešným uchádzačom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abuľka č. 1 - Technická špecifikácia predmetu zákazky</w:t>
      </w:r>
    </w:p>
    <w:tbl>
      <w:tblPr>
        <w:tblW w:w="135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2"/>
        <w:gridCol w:w="2020"/>
        <w:gridCol w:w="2020"/>
        <w:gridCol w:w="4040"/>
      </w:tblGrid>
      <w:tr>
        <w:trPr>
          <w:trHeight w:val="1408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: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Analytické váhy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 3 ks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žaduje sa uviesť link na webovú stránku s fotografiou a technickou špecifikáciou ponúkaného produktu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boratórne váhy s presnosťou stanovenia hmotnosti na jednu desatinu miligramu (0,0001 g), s opakovateľnosťou s odchýlkou ±0,0001 g, linearitou s odchýlkou ±0,0002 g a časom stabilizácie najviac 2 sekund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možňujú váženie v rozsahu najmenej od 0,1 gramu a najmenej do 200 gramov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sponujú funkciou upozornenia na preťaženie pri návažku nad maximálne povolené zaťaženi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možňujú základné režimy váženia: stanovenie hmotnosti v metrických jednotkách (gram, miligram), stanovenie podielu v percentách, stanovenie hustoty, a počítanie kusov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umožňujú stabilizáciu váh do rovnováhy pomocou ukazovateľa vodováhy s podsvietením a disponujú funkciou upozornenia na nerovnomerné nastavenie rovnováh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disponujú funkciou tarovania v úplnom rozsahu maximálnej kapacity zaťaženi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disponujú rozhraním na pripojenie prostredníctvom USB a RS-232 umožňujúcim prenos/export údajov alebo pokročilé funkcie/nastaveni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disponujú automatickou kalibráciou s možnosťou metrologického overovania presnost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ovládanie prostredníctvom dotykového displeja s podsvietení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vyrobené z chemicky odolných materiálov pre ochranu pred váženými a čistiacimi látkam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materiál váhovej platne musí byť vyrobený z nerezovej ocele s priemerom najmenej 9 cm a komora na váženie musí disponovať možnosťou osvetlenia;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kryt váhovej platne musí byť otvárateľný z dvoch protiľahlých bočných strán a z vrchnej strany, a musí umožňovať jednoduchú demontáž pre potreby dôkladného vyčisteni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  <w:tab w:val="left" w:pos="3165" w:leader="none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súčasťou balenia musí byť napájací AC adaptér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súčasťou balenia musí byť kryt pre ochranu proti usadzovaniu prachu alebo aerosólu prekrývajúci celé teleso váh, vrátane ochrany displeja, tlačidlového panela a pripájacích portov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2:  Laboratórne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váhy (predvážky)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 3 ks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žaduje sa uviesť link na webovú stránku s fotografiou a technickou špecifikáciou ponúkaného produktu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áhy s prevádzkovým rozsahom, ktorý umožňuje stanovenie hmotnosti najmenej do 5 kg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žaduje sa presnosť stanovenia hmotnosti najmenej na 0,005 kg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žadujú sa najmenej dva základné režimy váženia: stanovenie hmotnosti v metrických jednotkách (kilogram, gram) a stanovenie počtu kusov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žaduje sa ukazovateľ vodováhy a výškovo nastaviteľné nožičky umožňujúce stabilizáciu váh do rovnováhy na nerovnom povrchu;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ožaduje sa funkcia tarovania a nulovani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ožaduje sa prachotesnosť a vodotesnosť najmenej na úrovni IP67 a konštrukcia z materiálov  umožňujúcich dôkladné čistenie celého telesa váh pod tečúcou vodo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veľkosť plochy váhovej platne musí mať rozmery najmenej 20 cm v dĺžke aj šírk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konštrukcia váh musí umožniť umiestnenie predmetov na váhovú platňu s rozmermi presahujúcimi veľkosť váhovej platne (napr. tácky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ožaduje sa funkcia automatického vypnutia pri nečinnost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ožaduje sa zobrazenie stavu prostredníctvom displeja s podsvietení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ožaduje sa možnosť napájania váh cez sieťový adaptér aj prostredníctvom vymeniteľných batérií alebo nabíjateľného akumulátor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s možnosťou metrologického overeni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3:  Technické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váhy 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 3 ks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žaduje sa uviesť link na webovú stránku s fotografiou a technickou špecifikáciou ponúkaného produktu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váhy s prevádzkovým rozsahom, ktorý umožňuje váženie hmotnosti najmenej do 60 kg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žaduje sa presnosť stanovenia hmotnosti najmenej na 0,02 kg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žadujú sa najmenej dva základné režimy váženia: stanovenie hmotnosti v metrických jednotkách (kilogram) a stanovenie počtu kusov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ál váhovej platne musí byť vyrobený z nehrdzavejúcej ocele, materiál a konštrukcia telesa váh musí umožniť čistenie a oplachovanie vodnými roztokm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veľkosť plochy váhovej platne musí mať rozmery najmenej 40 cm v dĺžke aj šírk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ožaduje sa zobrazenie stavu prostredníctvom displeja s podsvietení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ožaduje sa funkcia automatického vypnutia pri nečinnost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360"/>
              <w:ind w:left="0" w:hanging="0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ožaduje sa možnosť napájania váh cez sieťový adaptér aj prostredníctvom vymeniteľných batérií alebo nabíjateľného akumulátor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Odsekzoznamu"/>
        <w:ind w:left="0" w:hanging="0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</w:r>
    </w:p>
    <w:p>
      <w:pPr>
        <w:pStyle w:val="Odsekzoznamu"/>
        <w:ind w:left="0" w:hanging="0"/>
        <w:jc w:val="both"/>
        <w:rPr>
          <w:rFonts w:ascii="Arial Narrow" w:hAnsi="Arial Narrow" w:cs="Arial"/>
          <w:b/>
          <w:b/>
          <w:sz w:val="24"/>
          <w:szCs w:val="22"/>
          <w:u w:val="single"/>
        </w:rPr>
      </w:pPr>
      <w:r>
        <w:rPr>
          <w:rFonts w:cs="Arial" w:ascii="Arial Narrow" w:hAnsi="Arial Narrow"/>
          <w:b/>
          <w:sz w:val="24"/>
          <w:szCs w:val="22"/>
          <w:u w:val="single"/>
        </w:rPr>
        <w:t>Ostatné požiadavky na predmet zákazk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64" w:before="0" w:after="12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2"/>
          <w:u w:val="single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64" w:before="0" w:after="120"/>
        <w:ind w:left="0" w:hanging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  <w:lang w:val="sk-SK"/>
        </w:rPr>
        <w:t xml:space="preserve">Verejný obstarávateľ </w:t>
      </w:r>
      <w:r>
        <w:rPr>
          <w:rFonts w:cs="Arial Narrow" w:ascii="Arial Narrow" w:hAnsi="Arial Narrow"/>
          <w:sz w:val="22"/>
          <w:szCs w:val="22"/>
          <w:u w:val="single"/>
        </w:rPr>
        <w:t>bude požadovať pri dodaní tovaru od dodávateľa</w:t>
      </w:r>
      <w:r>
        <w:rPr>
          <w:rFonts w:cs="Arial Narrow" w:ascii="Arial Narrow" w:hAnsi="Arial Narrow"/>
          <w:sz w:val="22"/>
          <w:szCs w:val="22"/>
          <w:u w:val="single"/>
          <w:lang w:val="sk-SK"/>
        </w:rPr>
        <w:t xml:space="preserve"> predložiť na všetky položky predmetu zákazky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: </w:t>
      </w:r>
    </w:p>
    <w:p>
      <w:pPr>
        <w:pStyle w:val="Odsekzoznamu"/>
        <w:ind w:left="0" w:hanging="0"/>
        <w:jc w:val="both"/>
        <w:rPr>
          <w:rFonts w:ascii="Arial Narrow" w:hAnsi="Arial Narrow" w:cs="Arial"/>
          <w:b/>
          <w:b/>
          <w:sz w:val="24"/>
          <w:szCs w:val="22"/>
          <w:lang w:val="sk-SK"/>
        </w:rPr>
      </w:pPr>
      <w:r>
        <w:rPr>
          <w:rFonts w:cs="Arial" w:ascii="Arial Narrow" w:hAnsi="Arial Narrow"/>
          <w:b/>
          <w:sz w:val="24"/>
          <w:szCs w:val="22"/>
          <w:lang w:val="sk-SK"/>
        </w:rPr>
      </w:r>
    </w:p>
    <w:p>
      <w:pPr>
        <w:pStyle w:val="Odsekzoznamu"/>
        <w:numPr>
          <w:ilvl w:val="0"/>
          <w:numId w:val="6"/>
        </w:numPr>
        <w:tabs>
          <w:tab w:val="clear" w:pos="2160"/>
          <w:tab w:val="left" w:pos="567" w:leader="none"/>
          <w:tab w:val="left" w:pos="2880" w:leader="none"/>
          <w:tab w:val="left" w:pos="4500" w:leader="none"/>
        </w:tabs>
        <w:ind w:left="567" w:hanging="567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predloženie certifikátu CE o zhode s európskymi technickými normami alebo ekvivalent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left" w:pos="567" w:leader="none"/>
          <w:tab w:val="left" w:pos="2880" w:leader="none"/>
          <w:tab w:val="left" w:pos="4500" w:leader="none"/>
        </w:tabs>
        <w:ind w:left="567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vystavenie certifikátu od Slovenskej legálnej metrológii alebo ekvivalent s pečiatkou o overení meradla a jeho uvedeniu do prevádzky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left" w:pos="567" w:leader="none"/>
          <w:tab w:val="left" w:pos="2880" w:leader="none"/>
          <w:tab w:val="left" w:pos="4500" w:leader="none"/>
        </w:tabs>
        <w:ind w:left="567" w:hanging="567"/>
        <w:jc w:val="both"/>
        <w:rPr/>
      </w:pPr>
      <w:r>
        <w:rPr>
          <w:rFonts w:cs="Arial Narrow" w:ascii="Arial Narrow" w:hAnsi="Arial Narrow"/>
          <w:sz w:val="22"/>
          <w:szCs w:val="22"/>
          <w:lang w:val="sk-SK"/>
        </w:rPr>
        <w:t>predloženie potvrdenia prístroja o poskytovaní autorizovaného servisu dodávaných zariadení a servisné stredisko, potvrdenie musí byť v SR alebo inej členskej krajine EÚ</w:t>
      </w:r>
    </w:p>
    <w:p>
      <w:pPr>
        <w:pStyle w:val="Odsekzoznamu"/>
        <w:ind w:left="0" w:hanging="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left" w:pos="567" w:leader="none"/>
          <w:tab w:val="left" w:pos="2880" w:leader="none"/>
          <w:tab w:val="left" w:pos="4500" w:leader="none"/>
        </w:tabs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V cene predmetu zákazky  musia byť zahrnuté všetky náklady, priame aj nepriame, ktoré sú spojené s plnením zákazky. V cene musí byť započítaná doprava, balné, vykládka v mieste dodania tovaru, ako aj odborná inštalácia zariadenia na presné miesto merania, určené odberateľom. V cene predmetu zákazky taktiež požadujeme zaškolenie obsluhy zariadenia minimálne 2 zamestnancov na každom  mieste plnenia Ministerstva vnútra SR a dodanie návodu v slovenskom alebo českom jazy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vanish/>
          <w:color w:val="000000"/>
          <w:sz w:val="22"/>
          <w:szCs w:val="22"/>
        </w:rPr>
      </w:pPr>
      <w:r>
        <w:rPr>
          <w:rFonts w:cs="Arial Narrow" w:ascii="Arial Narrow" w:hAnsi="Arial Narrow"/>
          <w:i/>
          <w:vanish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2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 xml:space="preserve">Príloha č. 1 Opis predmetu zákazky/ </w:t>
    </w:r>
    <w:r>
      <w:rPr>
        <w:rFonts w:cs="Arial Narrow" w:ascii="Arial Narrow" w:hAnsi="Arial Narrow"/>
        <w:sz w:val="18"/>
        <w:szCs w:val="18"/>
        <w:lang w:val="sk-SK"/>
      </w:rPr>
      <w:t>Vlastn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160"/>
        <w:tab w:val="clear" w:pos="2880"/>
        <w:tab w:val="clear" w:pos="4500"/>
      </w:tabs>
      <w:autoSpaceDE w:val="false"/>
      <w:jc w:val="both"/>
      <w:outlineLvl w:val="0"/>
    </w:pPr>
    <w:rPr>
      <w:rFonts w:cs="Courier New"/>
      <w:b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160"/>
        <w:tab w:val="clear" w:pos="2880"/>
        <w:tab w:val="clear" w:pos="4500"/>
      </w:tabs>
      <w:autoSpaceDE w:val="fals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160"/>
        <w:tab w:val="clear" w:pos="2880"/>
        <w:tab w:val="clear" w:pos="4500"/>
      </w:tabs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Calibri" w:cs="Aria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Nadpis1Char">
    <w:name w:val="Nadpis 1 Char"/>
    <w:qFormat/>
    <w:rPr>
      <w:rFonts w:ascii="Arial" w:hAnsi="Arial" w:eastAsia="Times New Roman" w:cs="Courier New"/>
      <w:b/>
      <w:sz w:val="22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</w:rPr>
  </w:style>
  <w:style w:type="character" w:styleId="ZarkazkladnhotextuChar">
    <w:name w:val="Zarážka základného textu Char"/>
    <w:qFormat/>
    <w:rPr>
      <w:rFonts w:ascii="Arial" w:hAnsi="Arial" w:eastAsia="Times New Roman" w:cs="Courier New"/>
      <w:sz w:val="22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H1a2">
    <w:name w:val="h1a2"/>
    <w:qFormat/>
    <w:rPr>
      <w:vanish w:val="false"/>
      <w:sz w:val="24"/>
      <w:szCs w:val="24"/>
    </w:rPr>
  </w:style>
  <w:style w:type="character" w:styleId="Tlidtranslation">
    <w:name w:val="tlid-translation"/>
    <w:qFormat/>
    <w:rPr/>
  </w:style>
  <w:style w:type="character" w:styleId="PodpisemailuChar">
    <w:name w:val="Podpis e-mailu Char"/>
    <w:qFormat/>
    <w:rPr>
      <w:sz w:val="22"/>
      <w:szCs w:val="22"/>
      <w:lang w:val="en-US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2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2160"/>
        <w:tab w:val="clear" w:pos="2880"/>
        <w:tab w:val="clear" w:pos="4500"/>
      </w:tabs>
      <w:autoSpaceDE w:val="false"/>
      <w:ind w:firstLine="708"/>
      <w:jc w:val="both"/>
    </w:pPr>
    <w:rPr>
      <w:rFonts w:cs="Courier New"/>
      <w:sz w:val="22"/>
      <w:szCs w:val="24"/>
    </w:rPr>
  </w:style>
  <w:style w:type="paragraph" w:styleId="CharChar">
    <w:name w:val="Char Char"/>
    <w:basedOn w:val="Normal"/>
    <w:next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ext">
    <w:name w:val="text"/>
    <w:basedOn w:val="Normal"/>
    <w:qFormat/>
    <w:pPr>
      <w:tabs>
        <w:tab w:val="clear" w:pos="2160"/>
        <w:tab w:val="clear" w:pos="2880"/>
        <w:tab w:val="clear" w:pos="4500"/>
      </w:tabs>
      <w:suppressAutoHyphens w:val="true"/>
      <w:spacing w:before="120" w:after="0"/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Zkladntext2">
    <w:name w:val="Základný text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Zarkazkladnhotextu3">
    <w:name w:val="Zarážka základného textu 3"/>
    <w:basedOn w:val="Normal"/>
    <w:qFormat/>
    <w:pPr>
      <w:tabs>
        <w:tab w:val="clear" w:pos="2160"/>
        <w:tab w:val="clear" w:pos="2880"/>
        <w:tab w:val="clear" w:pos="4500"/>
      </w:tabs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Podpisemailu">
    <w:name w:val="Podpis e-mailu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Wazza04">
    <w:name w:val="wazza_04"/>
    <w:basedOn w:val="Normal"/>
    <w:qFormat/>
    <w:pPr>
      <w:numPr>
        <w:ilvl w:val="0"/>
        <w:numId w:val="7"/>
      </w:numPr>
      <w:tabs>
        <w:tab w:val="clear" w:pos="2160"/>
        <w:tab w:val="clear" w:pos="2880"/>
        <w:tab w:val="clear" w:pos="4500"/>
      </w:tabs>
      <w:autoSpaceDE w:val="false"/>
      <w:spacing w:before="240" w:after="0"/>
      <w:jc w:val="both"/>
    </w:pPr>
    <w:rPr>
      <w:b/>
      <w:bCs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04:00Z</dcterms:created>
  <dc:creator>Martina Galabová</dc:creator>
  <dc:description/>
  <cp:keywords/>
  <dc:language>en-US</dc:language>
  <cp:lastModifiedBy>Nikola Šimunová</cp:lastModifiedBy>
  <cp:lastPrinted>2019-10-14T13:20:00Z</cp:lastPrinted>
  <dcterms:modified xsi:type="dcterms:W3CDTF">2025-07-03T09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